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>Public Speaking</w:t>
        <w:tab/>
        <w:t xml:space="preserve"> - Interview of Partner for Introduction Speech</w:t>
        <w:tab/>
        <w:tab/>
        <w:t>NAME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rs. Peebles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Questions for your Partner</w:t>
        <w:tab/>
        <w:tab/>
        <w:tab/>
        <w:tab/>
        <w:tab/>
        <w:t xml:space="preserve">Partner’s Name: </w:t>
      </w:r>
      <w:r>
        <w:rPr>
          <w:rFonts w:cs="Arial Narrow" w:ascii="Arial Narrow" w:hAnsi="Arial Narrow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ckgroun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were you born?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ents’ names and what do they do for a living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blings or other people in your family who are important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est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ol clubs and organizations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ol sports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vities and sports outside of school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/ Hobbies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vel experiences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al awards and honor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ture plan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gging deep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ggest pet peeve about people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ggest hurdle in speaking in front of people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als for yourself for this clas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e thing that you think makes you uniqu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38:00Z</dcterms:created>
  <dc:creator>student</dc:creator>
  <dc:description/>
  <cp:keywords/>
  <dc:language>en-US</dc:language>
  <cp:lastModifiedBy>Iroquois  School District</cp:lastModifiedBy>
  <cp:lastPrinted>2010-08-31T06:36:00Z</cp:lastPrinted>
  <dcterms:modified xsi:type="dcterms:W3CDTF">2012-01-24T16:58:00Z</dcterms:modified>
  <cp:revision>4</cp:revision>
  <dc:subject/>
  <dc:title>English 12</dc:title>
</cp:coreProperties>
</file>